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в дополнение к письмам от 18.01.2018 № 400/19, от 13.03.2019 № 2383/19, от 08.05.2019 № 4774/19, от 30.09.2019 № 10774/19, от 21.10.2019 № 11735/19, от 15.11.2019 № 12870/19, Министерство образования и науки Республики Татарстан направляет вам список конкурсов и программ 2019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4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 xml:space="preserve">         А.Р. 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И.А.Газимзянов,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19-12-30T14:33:00Z</dcterms:modified>
  <cp:revision>28</cp:revision>
  <dc:subject/>
  <dc:title/>
</cp:coreProperties>
</file>